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8 Bach inventions in Standard MIDI Fil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